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опросы для планирования исследования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6"/>
        <w:gridCol w:w="4678"/>
      </w:tblGrid>
      <w:tr>
        <w:trPr>
          <w:tblHeader w:val="true"/>
          <w:trHeight w:val="717" w:hRule="atLeast"/>
        </w:trPr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3366" w:val="clear"/>
            <w:vAlign w:val="center"/>
          </w:tcPr>
          <w:p>
            <w:pPr>
              <w:pStyle w:val="Normal"/>
              <w:tabs>
                <w:tab w:val="clear" w:pos="708"/>
                <w:tab w:val="left" w:pos="4428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  <w:lang w:val="ru-RU"/>
              </w:rPr>
              <w:t>Вопрос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3366" w:val="clear"/>
            <w:vAlign w:val="center"/>
          </w:tcPr>
          <w:p>
            <w:pPr>
              <w:pStyle w:val="Normal"/>
              <w:tabs>
                <w:tab w:val="clear" w:pos="708"/>
                <w:tab w:val="left" w:pos="4428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  <w:lang w:val="ru-RU"/>
              </w:rPr>
              <w:t>Заметки</w:t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вет на какой проблемный вопрос будет получен в ходе исследования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ова тема исследования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 ли участники команды согласны с выбранным вопросом и темой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 определены цель и задачи работы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 предположения можно подтверждать или опровергать в ходе исследования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ланировали ли вы последовательность действий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ключили ли вы необходимые для действий ресурсы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ставили ли график выполнения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то вы считаете самым главным (важным) в вашей работе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 формы представления результатов будете использовать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ая помощь может потребоваться команде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 затруднения в составлении плана исследования вы испытываете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 вы определите, что еще должно быть сделано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 вы поймете, что работа соответствует критериям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то будете делать, если будете не успевать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276" w:right="1273" w:gutter="0" w:header="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7">
    <w:name w:val="?????????? ???????"/>
    <w:basedOn w:val="Normal"/>
    <w:qFormat/>
    <w:pPr>
      <w:suppressLineNumbers/>
    </w:pPr>
    <w:rPr/>
  </w:style>
  <w:style w:type="paragraph" w:styleId="Style18">
    <w:name w:val="????????? ???????"/>
    <w:basedOn w:val="Style17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7:22:00Z</dcterms:created>
  <dc:creator>Leonid Ardaev</dc:creator>
  <dc:description/>
  <cp:keywords/>
  <dc:language>en-US</dc:language>
  <cp:lastModifiedBy>Au226</cp:lastModifiedBy>
  <cp:lastPrinted>2113-01-01T00:00:00Z</cp:lastPrinted>
  <dcterms:modified xsi:type="dcterms:W3CDTF">2009-12-04T07:22:00Z</dcterms:modified>
  <cp:revision>2</cp:revision>
  <dc:subject/>
  <dc:title>Помощь ученикам в планировании проекта</dc:title>
</cp:coreProperties>
</file>